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P. English 1999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r. Averill</w:t>
        <w:tab/>
      </w:r>
      <w:r>
        <w:rPr>
          <w:u w:val="single"/>
        </w:rPr>
        <w:t>Crime and Punishment</w:t>
      </w:r>
      <w:r>
        <w:rPr/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Reading Check: Part 1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Name </w:t>
      </w:r>
      <w:r>
        <w:rPr>
          <w:u w:val="single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One: Short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1) Raskolnikov is not presented as entirely evil in Part One. Cite two examples of Raskolnikov's virtuous behavi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2) What conversation does Raskolnikov overhear in the "miserable little tavern" after he had been to see Alyona Ivanovna? How does this conversation affect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3) How does the letter from his mother motivate him to commit the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4) How might Sonia and Dounia be compar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5) What future has Raskolnikov's mother planned for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6) How was Dounia rescued from her scand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7) Why does Marmeladov believe that he will go to heav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8) Identify the following from the actual cri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a) the weap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b) the dec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c) the victim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d) the time of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ab/>
        <w:t>e) the ki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9) After the crime, how did Raskolnikov escap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10) What "fearful dream" does Raskolnikov have and how does it affect his plans for the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</w:rPr>
      </w:pPr>
      <w:r>
        <w:rPr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1) Luzhin</w:t>
        <w:tab/>
        <w:t>a) She was..."a person of education and an officer's daught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2) Katerina</w:t>
        <w:tab/>
        <w:t>b) "She was a country peasant woman and a very talkative 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3) Marmeladov</w:t>
        <w:tab/>
        <w:t>c) She had a..."yellow passpor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4) Rodya Raskolnikov</w:t>
        <w:tab/>
        <w:t>d) "his brain was in a turmoi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5) Dounia</w:t>
        <w:tab/>
        <w:t>e) He was "...a little morose and somewhat conceite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6) Sonia</w:t>
        <w:tab/>
        <w:t>f) For her, "...he had felt an insurmountable repulsio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7) Lizaveta</w:t>
        <w:tab/>
        <w:t>g) She was "... continually with chil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8) Alyona Ivanovna</w:t>
        <w:tab/>
        <w:t>h) He  "....relapsing into his old regimental habits, was under the influence of Bacchu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_9) Nastasya</w:t>
        <w:tab/>
        <w:t>i) "In that letter she reproached him with great hea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/>
        <w:t>________10) Svidrigailov</w:t>
        <w:tab/>
        <w:t>j) He "...looked somewhat like a retired government clerk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2:54:00Z</dcterms:created>
  <dc:creator>Tim Averill</dc:creator>
  <dc:description/>
  <dc:language>en-US</dc:language>
  <cp:lastModifiedBy>Tim Averill</cp:lastModifiedBy>
  <dcterms:modified xsi:type="dcterms:W3CDTF">2002-01-18T22:54:00Z</dcterms:modified>
  <cp:revision>2</cp:revision>
  <dc:subject/>
  <dc:title>A</dc:title>
</cp:coreProperties>
</file>